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THIN FILM TECHNOLOGY</w:t>
        <w:tab/>
        <w:tab/>
        <w:tab/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16</w:t>
        <w:tab/>
        <w:tab/>
        <w:tab/>
        <w:tab/>
        <w:tab/>
        <w:tab/>
        <w:t xml:space="preserve">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Explain the terms Adsorption, surface diffusion, adhesion and  nucleation.    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ive an account on composition control and Surface morphology during growth process.                                                                                                                          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Describe the construction and principle of working of Oil diffusion pump with a neat  </w:t>
        <w:tab/>
        <w:tab/>
        <w:t xml:space="preserve">diagram.                                                                                              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how Pirani gauge is used in high vacuum measurement.                    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Discuss in detail of various evaporation sources with neat diagrams.              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construction and working of capacitance diaphragm gauge and discuss its  </w:t>
        <w:tab/>
        <w:t xml:space="preserve">advantages and disadvantages.                                                             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Discuss in detail the thin film coating process by Sol-gel method.                        </w:t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preparation of thin film by pulsed plate technique and discuss the importance </w:t>
        <w:tab/>
        <w:t xml:space="preserve">of duty cycle.                                                                                 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Give an account of various types of substrate materials and their characteristics. Also </w:t>
        <w:tab/>
        <w:t xml:space="preserve">explain the method of cleaning of substrates.          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laser ablation method for preparation of thin films.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Discuss in detail how particle size is determined by using Scherrer’s equation. </w:t>
        <w:tab/>
        <w:t xml:space="preserve">(10)                                                                                                 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construction and working of UV-Vis-NIR spectrometer with a block </w:t>
        <w:tab/>
        <w:t xml:space="preserve">diagram.                                                                                                        </w:t>
        <w:tab/>
        <w:tab/>
        <w:t xml:space="preserve">(10)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What is photo luminescence? Explain how a PL study is carried out for a material.                                                                                                               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Hall Effect? Derive an expression for Hall coefficient and explain how type of </w:t>
        <w:tab/>
        <w:t xml:space="preserve">charge carriers can be determined using Hall Effect experiment.         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iscuss in detail about the design and fabrication of thin film transistor.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n account on CdS and CIGS based solar cells.                                    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principle and working of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 xml:space="preserve">gas detector </w:t>
        <w:tab/>
        <w:tab/>
        <w:tab/>
        <w:tab/>
        <w:tab/>
        <w:t>ii.</w:t>
        <w:tab/>
        <w:t xml:space="preserve">magnetic sensor.           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MEMS? Discuss the role of magnetic thin films in MEMS application.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503</Words>
  <Characters>2873</Characters>
  <CharactersWithSpaces>3370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2T09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